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version 1.0, on September 11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Bruno Costa and Lucia Da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 this  program  is freely distributable (see COPYRIGHT below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ppreciate  if  you  take the time to write me a line or two (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 if  you  are  using  any of my programs or if you hav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 or  suggestions  (This is not too much to ask, is it?)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generous,  I  would  like  to  receive a disk with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have written, preferrably with sourc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 is  a  (not so) simple program to compress files, using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huffman  coding  algorithm.  The compression ratios achie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are worse than those obtained by compress, arc, lharc, zoo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thers,  but at least you have the source code ;-).  Huffm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easily  to  MeSsy-DOS  and UNIX, and can be used a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files to be transferred between different systems, ov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ontrol  (to  remove  bugs or add features).  Huffman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migaDOS  1.3,  but  under  2.0  you  must disable fast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astMem  (don't  ask  me why!), as is necessary to run PKAZI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 tested in an Amiga 3000 under Kickstart v36.209, with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s turned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huffman [-c | -u | -r] [-f | &lt;files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select one and only one of the 'c', 'u' or 'r' options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makes  huffman compress the given files, and 'u' is used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o just estimate the compression ratio, use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f' is used to make huffman work as a filter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give as many files as you wish, huffman will compress each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nd if the compression is successful, it will replace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ressed one, keep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huffman -c foo.c bar.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c (38.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c (33.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(27.6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compres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huffman -u foo.c bar.c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timate the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huffman -r foo.c bar.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c (38.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c (33.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(27.6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ork perfectly under WB 2.0, v36.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f' (filter mode) not implemented yet. Note that due to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algorithm, it is necessary to read the input file two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determine the codification, and one to really compres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uffer the standard input to be able to re-rea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ogram does compress both text and binar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fail in any of the tests made with it,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extreme conditions. Since the program destroy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ing or decompressing, care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ccompanying  program  and  this documentation were written by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and Lucia Darsa.  They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runo@brlncc.bitnet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no@BRLNCC  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 Bruno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a Almirante Guilhem 454/102 bloc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blon - Rio de Ja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J 2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is  copyrighted by Bruno Costa and Lucia Darsa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if  and only if the source code,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s  are  provided  in  original  form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Domain/Shareware compilations, like the one organized by Fred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just a nominal fee is charged for each disk (no more than US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),  and may also be uploaded to BBS's or network services like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make no warranty of any kind with respect to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disclaim  any 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